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jc w:val="center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Instructions: you are writing to a French-speaking teenager in another country and you're trying to find out more about his/her life.  Write seven well-thought-out questions to him/her.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Use a different question word/phrase and a different verb each time.  Also try to vary the question subjects (in other words, don't use </w:t>
      </w:r>
      <w:r>
        <w:rPr>
          <w:rFonts w:eastAsia="Roman 12cpi" w:cs="Arial" w:ascii="Arial" w:hAnsi="Arial"/>
          <w:b/>
          <w:bCs/>
          <w:i/>
          <w:iCs/>
          <w:color w:val="000000"/>
          <w:sz w:val="24"/>
          <w:szCs w:val="24"/>
        </w:rPr>
        <w:t xml:space="preserve">tu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every time, for example.)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(Note: use what you know!  There is no need to look new items up.)  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Some ideas/suggestions (you do not have to do these; this is just to give you an idea):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ere his/her parents work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en students eat lunch/dinner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at time school starts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ich classes he likes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How much homework his/her teachers give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--Why people study English there</w:t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2:08:04Z</dcterms:created>
  <dc:creator/>
  <dc:description/>
  <dc:language>en-US</dc:language>
  <cp:lastModifiedBy/>
  <cp:revision>0</cp:revision>
  <dc:subject/>
  <dc:title/>
</cp:coreProperties>
</file>